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 по предмету «Литература»,  8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720090</wp:posOffset>
                </wp:positionH>
                <wp:positionV relativeFrom="page">
                  <wp:posOffset>1215390</wp:posOffset>
                </wp:positionV>
                <wp:extent cx="6781800" cy="6311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631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2890"/>
                              <w:gridCol w:w="7790"/>
                            </w:tblGrid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Название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Литерату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оставители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Насибуллина Л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 xml:space="preserve">70 часов в год (2 часа в неделю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татус программы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нная рабочая программа разработана на основе: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Федерального закона Российской Федерации «Об образовании в Российской Федерации» от 29. 12.2012 года №273- ФЗ,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 Приказа Министерства образования и науки Российской Федерации от 17.12.2010 г. №1897 «Об утверждении федерального государственного образовательного стандарта основного общего образования»; 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Примерной программы основного общего образования;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Образовательной программы ООО муниципального бюджетного образовательного учреждения МБОУ «Татарская гимназия №17 им.Г.Ибрагимова»  Московского района г. Казани;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 Федерального перечня учебников, допущенных (рекомендованных) Министерством образования и науки Российской Федерации; 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Учебного плана муниципального бюджетного образовательного учреждения МБОУ «Татарская гимназия №17 им.Г.Ибрагимова»  Московского района г. Казани на 2021-2022 уч. год.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Учебно-методический комплект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тература, учебник  для учащихся 8 класса  общеобразовательных организаций. В 2-х частях / Авт.-сост. В.Я. Коровина, В.П. Журавлёв, В.И. Коровин, М: Просвещение, 2018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труктура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.Введение – 1ч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2.Устное народное творчество – 2ч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3.Древнерусская литература – 2ч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4.Русская литература XVIII века – 2ч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5.Русская литература XIX века – 37ч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.Русская литература XX века – 19ч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.Литература народов России – 2ч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8.Зарубежная литература – 4ч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9. Заключительный урок – 1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496.95pt;mso-wrap-distance-left:9pt;mso-wrap-distance-right:9pt;mso-wrap-distance-top:0pt;mso-wrap-distance-bottom:0pt;margin-top:95.7pt;mso-position-vertical-relative:page;margin-left:-56.7pt;mso-position-horizontal-relative:text">
                <v:fill opacity="0f"/>
                <v:textbox inset="0in,0in,0in,0in">
                  <w:txbxContent>
                    <w:tbl>
                      <w:tblPr>
                        <w:tblW w:w="10680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2890"/>
                        <w:gridCol w:w="7790"/>
                      </w:tblGrid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Название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Литерату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Класс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оставители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Насибуллина Л.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 xml:space="preserve">70 часов в год (2 часа в неделю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татус программы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нная рабочая программа разработана на основе:</w:t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Федерального закона Российской Федерации «Об образовании в Российской Федерации» от 29. 12.2012 года №273- ФЗ,</w:t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Приказа Министерства образования и науки Российской Федерации от 17.12.2010 г. №1897 «Об утверждении федерального государственного образовательного стандарта основного общего образования»; </w:t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Примерной программы основного общего образования;</w:t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Образовательной программы ООО муниципального бюджетного образовательного учреждения МБОУ «Татарская гимназия №17 им.Г.Ибрагимова»  Московского района г. Казани;</w:t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Федерального перечня учебников, допущенных (рекомендованных) Министерством образования и науки Российской Федерации; </w:t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Учебного плана муниципального бюджетного образовательного учреждения МБОУ «Татарская гимназия №17 им.Г.Ибрагимова»  Московского района г. Казани на 2021-2022 уч. год.</w:t>
                            </w:r>
                          </w:p>
                          <w:p>
                            <w:pPr>
                              <w:pStyle w:val="Style18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Учебно-методический комплект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тература, учебник  для учащихся 8 класса  общеобразовательных организаций. В 2-х частях / Авт.-сост. В.Я. Коровина, В.П. Журавлёв, В.И. Коровин, М: Просвещение, 2018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труктура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.Введение – 1ч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2.Устное народное творчество – 2ч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3.Древнерусская литература – 2ч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4.Русская литература XVIII века – 2ч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5.Русская литература XIX века – 37ч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.Русская литература XX века – 19ч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.Литература народов России – 2ч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8.Зарубежная литература – 4ч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9. Заключительный урок – 1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Book Antiqua" w:hAnsi="Book Antiqua" w:cs="Book Antiqu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 Antiqua" w:hAnsi="Book Antiqua" w:cs="Book Antiqua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FontStyle37">
    <w:name w:val="Font Style37"/>
    <w:qFormat/>
    <w:rPr>
      <w:rFonts w:ascii="Arial" w:hAnsi="Arial" w:cs="Arial"/>
      <w:sz w:val="18"/>
      <w:szCs w:val="18"/>
    </w:rPr>
  </w:style>
  <w:style w:type="character" w:styleId="FontStyle39">
    <w:name w:val="Font Style39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FontStyle41">
    <w:name w:val="Font Style41"/>
    <w:qFormat/>
    <w:rPr>
      <w:rFonts w:ascii="Book Antiqua" w:hAnsi="Book Antiqua" w:cs="Book Antiqua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30" w:before="0" w:after="0"/>
      <w:ind w:firstLine="538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5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8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26" w:before="0" w:after="0"/>
      <w:ind w:firstLine="586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36:00Z</dcterms:created>
  <dc:creator>Светлана</dc:creator>
  <dc:description/>
  <cp:keywords/>
  <dc:language>en-US</dc:language>
  <cp:lastModifiedBy>Насибуллина ЛМ</cp:lastModifiedBy>
  <dcterms:modified xsi:type="dcterms:W3CDTF">2021-09-14T11:13:00Z</dcterms:modified>
  <cp:revision>5</cp:revision>
  <dc:subject/>
  <dc:title/>
</cp:coreProperties>
</file>